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 So French: Hollywood, Paris, and the Making of Cosmopolitan Film Culture</w:t>
      </w:r>
    </w:p>
    <w:p>
      <w:pPr>
        <w:pStyle w:val="Normal"/>
        <w:rPr/>
      </w:pPr>
      <w:r>
        <w:rPr/>
        <w:t>Vanessa R. Schwartz</w:t>
      </w:r>
    </w:p>
    <w:p>
      <w:pPr>
        <w:pStyle w:val="Normal"/>
        <w:rPr/>
      </w:pPr>
      <w:r>
        <w:rPr/>
      </w:r>
    </w:p>
    <w:p>
      <w:pPr>
        <w:pStyle w:val="Normal"/>
        <w:spacing w:lineRule="auto" w:line="480"/>
        <w:ind w:firstLine="720"/>
        <w:rPr/>
      </w:pPr>
      <w:r>
        <w:rPr/>
        <w:t xml:space="preserve">Schwartz argues that despite the prevailing notion that American culture was dominant over its French counterpart in the post World War II years, a cosmopolitan cinema emerged that was the byproduct of a partnership between French and American cinema. This partnership was a complex connection of politics and culture. Rather than a discrete national experience of culture that contributed to separate French and American national identities and rivalries, a transnational cultural experience and perspective ensued through these cosmopolitan films. Through a book classified as a film study and dedicated to the development of film culture, Schwartz uses an array of color photographs, movie stills, and posters to highlight just how diverse, cooperative, and sometimes risqué, this film culture truly was in the twenty years after World War II. In addition to French-American cooperation in a perceived Americanized industry, the French film industry thrived with epic films such as </w:t>
      </w:r>
      <w:r>
        <w:rPr>
          <w:i/>
        </w:rPr>
        <w:t xml:space="preserve">Gigi </w:t>
      </w:r>
      <w:r>
        <w:rPr/>
        <w:t xml:space="preserve">and </w:t>
      </w:r>
      <w:r>
        <w:rPr>
          <w:i/>
        </w:rPr>
        <w:t>Funny Face</w:t>
      </w:r>
      <w:r>
        <w:rPr/>
        <w:t xml:space="preserve">. While calling attention to the idea of imagined communities via the work of Benedict Anderson, Schwartz argues global identities have been forged through both film culture and its images, thus making her book an essential part of historiographical studies of post-war cultural history. </w:t>
      </w:r>
    </w:p>
    <w:p>
      <w:pPr>
        <w:pStyle w:val="Normal"/>
        <w:spacing w:lineRule="auto" w:line="480"/>
        <w:rPr/>
      </w:pPr>
      <w:r>
        <w:rPr/>
        <w:tab/>
        <w:t xml:space="preserve">It is no secret the United States and France were military allies during World War II, but Schwartz formulates an argument that France and America formed an important nexus during the Cold War that contributed to globalization and a rise in consumerism through the film industry. More than just a study of cinema, Schwartz successfully proves that the French-American exchange confirms the importance of Hollywood in the history of film. More importantly though, Schwartz is able to prove that France, Frenchness, and French film interests shaped the post-war history in ways we have previously overlooked, evidenced by the culturally significant Cannes Film Festival (9). It is this point that makes Schwartz’s work such an important book in the study of globalization, especially considering many around the world consider the festival (established in 1946) one of the preeminent events in the cinematic industry. The following decade, the 1950s, began the </w:t>
      </w:r>
      <w:r>
        <w:rPr>
          <w:i/>
        </w:rPr>
        <w:t>belle époque</w:t>
      </w:r>
      <w:r>
        <w:rPr/>
        <w:t xml:space="preserve">, the age of French cinema. It was this period, Schwartz asserts, that was the most pervasive cliché of Frenchness, a time when the world of Moulin Rouge coincided with the initial rise of mass culture. This first chapter highlights the French-American cooperation in films such as </w:t>
      </w:r>
      <w:r>
        <w:rPr>
          <w:i/>
        </w:rPr>
        <w:t>An American in Paris</w:t>
      </w:r>
      <w:r>
        <w:rPr/>
        <w:t xml:space="preserve">, while also arguing Frenchness films reinforced “nationness” and simultaneously helped to build stronger transatlantic and transitional ties among the film production community as well as among film spectators (53). </w:t>
      </w:r>
    </w:p>
    <w:p>
      <w:pPr>
        <w:pStyle w:val="Normal"/>
        <w:spacing w:lineRule="auto" w:line="480"/>
        <w:rPr/>
      </w:pPr>
      <w:r>
        <w:rPr/>
        <w:tab/>
        <w:t xml:space="preserve">Her second chapter focuses on the Cannes Festival, an event that originally began on the same infamous date that Adolf Hitler and the Nazis invaded Poland. The festival would be reborn in 1946 as the first major postwar international cultural event. Giving credence to her original thesis, Schwartz argues the significance of the festival was that at a pivotal moment in American domination of the international film market, the French-run festival developed an international platform for the world’s films and film personalities (57). The Festival was a direct cause of the cosmopolitan film culture and contributed to the internationalization of the film industry in symbolic and actual terms. Possibly her most important statement in this chapter is that the Festival organizers sought the cooperation of countries around the world, but it forged its strongest partnership with the American film-producing community. This led to an alliance with Hollywood that would contribute to a transnational cultural experience. While the Festival had tinges of politics as the Axis Powers were originally excluded, the ever-shuffling list of nations involved in the next few years suggested the worst of political enemies could come together to participate in this cultural event. Another interesting detail from the Festival was that Americans never believed they had enough films exhibited at Cannes, more evidence that America did not dominate the film industry or the Cannes Festival (94). Schwartz focuses on this type of evidence to prove that Hollywood was not the only relevant location for cinema, but rather a Franco-American cinematic alliance succeeded. </w:t>
      </w:r>
    </w:p>
    <w:p>
      <w:pPr>
        <w:pStyle w:val="Normal"/>
        <w:spacing w:lineRule="auto" w:line="480"/>
        <w:rPr/>
      </w:pPr>
      <w:r>
        <w:rPr/>
        <w:tab/>
        <w:t xml:space="preserve">The third chapter in Schwartz’s book focuses on the rise of Brigitte Bardot, a wildly successful French “export” during the postwar period. In this chapter, entitled “And France Created Bardot”, Schwartz argues Frenchness films and the Cannes Festival paved the way for Bardot’s ascent. Bardot was a sex symbol and someone who was very well received by America. The usage of Bardot is yet another example of French and American cooperation in the film industry, marketing Frenchness to the benefit of the transatlantic film business. In terms of how Bardot relates to her thesis, Schwartz contends Bardot conquered the world and became a celebrity from 1956 to 1965 because her success with American film producers and audiences held globally significant symbolic capital by virtue of Hollywood’s singular role in making films (103).  While her fame became known internationally, for France the success of Bardot meant they were seen as producing a popular form of contemporary culture on a global scale (121). Further evidence of Bardot’s transnational stardom came in 1958 when she was offered $225,000 for a three-picture deal in America. Although she became the only French superstar of the postwar era, her success (and subsequent rapid downfall) demonstrates that the Franco-American alliance contributed to the internationalization of the film business after the war. It also showed that Frenchness was more of an exchange commodity than a characteristic of a national film culture. While Bardot and the French New Wave symbolically died, this was another factor in the cosmopolitan film culture. </w:t>
      </w:r>
    </w:p>
    <w:p>
      <w:pPr>
        <w:pStyle w:val="Normal"/>
        <w:spacing w:lineRule="auto" w:line="480"/>
        <w:rPr/>
      </w:pPr>
      <w:r>
        <w:rPr/>
        <w:tab/>
        <w:t xml:space="preserve">Schwartz concludes her book by focusing on the film </w:t>
      </w:r>
      <w:r>
        <w:rPr>
          <w:i/>
        </w:rPr>
        <w:t>Around the World in Eighty Days</w:t>
      </w:r>
      <w:r>
        <w:rPr/>
        <w:t xml:space="preserve">, using that movie to prove that cosmopolitan film culture emerged from the previously discussed Franco-American cinematic exchange. The film was a commercial success, netting $68.5 million on a $6 million investment between 1956-58 (15). Moreover, this film and other cosmopolitan films like it represented not simply Americanization through film, but a key moment in the construction of film as a global cultural practice (159). Schwartz describes cosmopolitan films as reaching beyond nations and national identity in search of a global consciousness and cosmopolitanism. It is in this chapter that Schwartz specifically argues the route between Hollywood and France helped to forge a global film culture. </w:t>
      </w:r>
      <w:r>
        <w:rPr>
          <w:i/>
        </w:rPr>
        <w:t xml:space="preserve">Around the World in Eighty Days </w:t>
      </w:r>
      <w:r>
        <w:rPr/>
        <w:t xml:space="preserve">represented an important starting point in the development of the cosmopolitan film cycle due to its hybrid nature and its international appeal. This was a movie that could entertain audiences without saying a word due to the Cantinflas’ actions, including dancing Flamenco, fighting bulls, shooting Indians, and performing in a Japanese circus (176).  The film was truly an example of cinematic globalization. What is lacking from the film is the distinct Frenchness so often mentioned, as the main character is a Hispanic Latin, and Schwartz even says the story was French in origin but played otherwise (175). While largely forgotten today, this film retains its significance due to its ability to shed light on a cinematic imaginary of the 1950s and 1960s when film seemed like an ideal medium to help advance past destructive political forces toward a more cosmopolitan world.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0:44:00Z</dcterms:created>
  <dc:creator>Mark Scacewater</dc:creator>
  <dc:description/>
  <cp:keywords/>
  <dc:language>en-US</dc:language>
  <cp:lastModifiedBy>Mark Scacewater</cp:lastModifiedBy>
  <dcterms:modified xsi:type="dcterms:W3CDTF">2012-04-23T01:51:00Z</dcterms:modified>
  <cp:revision>61</cp:revision>
  <dc:subject/>
  <dc:title/>
</cp:coreProperties>
</file>